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74  8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сент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0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2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4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7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45235</wp:posOffset>
                      </wp:positionV>
                      <wp:extent cx="685800" cy="2286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8.0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8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628015</wp:posOffset>
                      </wp:positionV>
                      <wp:extent cx="2667635" cy="1470025"/>
                      <wp:effectExtent l="635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0" cy="146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1" h="2315">
                                    <a:moveTo>
                                      <a:pt x="1710" y="717"/>
                                    </a:moveTo>
                                    <a:cubicBezTo>
                                      <a:pt x="1950" y="712"/>
                                      <a:pt x="2308" y="754"/>
                                      <a:pt x="2520" y="807"/>
                                    </a:cubicBezTo>
                                    <a:cubicBezTo>
                                      <a:pt x="2732" y="860"/>
                                      <a:pt x="2891" y="946"/>
                                      <a:pt x="2985" y="1032"/>
                                    </a:cubicBezTo>
                                    <a:cubicBezTo>
                                      <a:pt x="3079" y="1118"/>
                                      <a:pt x="3078" y="1231"/>
                                      <a:pt x="3082" y="1325"/>
                                    </a:cubicBezTo>
                                    <a:cubicBezTo>
                                      <a:pt x="3086" y="1419"/>
                                      <a:pt x="3041" y="1535"/>
                                      <a:pt x="3007" y="1595"/>
                                    </a:cubicBezTo>
                                    <a:cubicBezTo>
                                      <a:pt x="2973" y="1655"/>
                                      <a:pt x="2906" y="1655"/>
                                      <a:pt x="2880" y="1685"/>
                                    </a:cubicBezTo>
                                    <a:cubicBezTo>
                                      <a:pt x="2854" y="1715"/>
                                      <a:pt x="2868" y="1716"/>
                                      <a:pt x="2850" y="1775"/>
                                    </a:cubicBezTo>
                                    <a:cubicBezTo>
                                      <a:pt x="2832" y="1834"/>
                                      <a:pt x="2780" y="1968"/>
                                      <a:pt x="2775" y="2037"/>
                                    </a:cubicBezTo>
                                    <a:cubicBezTo>
                                      <a:pt x="2770" y="2106"/>
                                      <a:pt x="2819" y="2148"/>
                                      <a:pt x="2820" y="2187"/>
                                    </a:cubicBezTo>
                                    <a:cubicBezTo>
                                      <a:pt x="2821" y="2226"/>
                                      <a:pt x="2780" y="2254"/>
                                      <a:pt x="2782" y="2270"/>
                                    </a:cubicBezTo>
                                    <a:cubicBezTo>
                                      <a:pt x="2784" y="2286"/>
                                      <a:pt x="2795" y="2315"/>
                                      <a:pt x="2835" y="2285"/>
                                    </a:cubicBezTo>
                                    <a:cubicBezTo>
                                      <a:pt x="2875" y="2255"/>
                                      <a:pt x="2975" y="2121"/>
                                      <a:pt x="3022" y="2090"/>
                                    </a:cubicBezTo>
                                    <a:cubicBezTo>
                                      <a:pt x="3069" y="2059"/>
                                      <a:pt x="3088" y="2090"/>
                                      <a:pt x="3120" y="2097"/>
                                    </a:cubicBezTo>
                                    <a:cubicBezTo>
                                      <a:pt x="3152" y="2104"/>
                                      <a:pt x="3180" y="2140"/>
                                      <a:pt x="3217" y="2135"/>
                                    </a:cubicBezTo>
                                    <a:cubicBezTo>
                                      <a:pt x="3254" y="2130"/>
                                      <a:pt x="3311" y="2078"/>
                                      <a:pt x="3345" y="2067"/>
                                    </a:cubicBezTo>
                                    <a:cubicBezTo>
                                      <a:pt x="3379" y="2056"/>
                                      <a:pt x="3398" y="2054"/>
                                      <a:pt x="3420" y="2067"/>
                                    </a:cubicBezTo>
                                    <a:cubicBezTo>
                                      <a:pt x="3442" y="2080"/>
                                      <a:pt x="3460" y="2127"/>
                                      <a:pt x="3480" y="2142"/>
                                    </a:cubicBezTo>
                                    <a:cubicBezTo>
                                      <a:pt x="3500" y="2157"/>
                                      <a:pt x="3512" y="2183"/>
                                      <a:pt x="3540" y="2157"/>
                                    </a:cubicBezTo>
                                    <a:cubicBezTo>
                                      <a:pt x="3568" y="2131"/>
                                      <a:pt x="3598" y="2015"/>
                                      <a:pt x="3645" y="1985"/>
                                    </a:cubicBezTo>
                                    <a:cubicBezTo>
                                      <a:pt x="3692" y="1955"/>
                                      <a:pt x="3791" y="1963"/>
                                      <a:pt x="3825" y="1977"/>
                                    </a:cubicBezTo>
                                    <a:cubicBezTo>
                                      <a:pt x="3859" y="1991"/>
                                      <a:pt x="3804" y="2053"/>
                                      <a:pt x="3847" y="2067"/>
                                    </a:cubicBezTo>
                                    <a:cubicBezTo>
                                      <a:pt x="3890" y="2081"/>
                                      <a:pt x="4030" y="2090"/>
                                      <a:pt x="4080" y="2060"/>
                                    </a:cubicBezTo>
                                    <a:cubicBezTo>
                                      <a:pt x="4130" y="2030"/>
                                      <a:pt x="4127" y="1924"/>
                                      <a:pt x="4147" y="1887"/>
                                    </a:cubicBezTo>
                                    <a:cubicBezTo>
                                      <a:pt x="4167" y="1850"/>
                                      <a:pt x="4201" y="1894"/>
                                      <a:pt x="4200" y="1835"/>
                                    </a:cubicBezTo>
                                    <a:cubicBezTo>
                                      <a:pt x="4199" y="1776"/>
                                      <a:pt x="4188" y="1671"/>
                                      <a:pt x="4140" y="1535"/>
                                    </a:cubicBezTo>
                                    <a:cubicBezTo>
                                      <a:pt x="4092" y="1399"/>
                                      <a:pt x="4009" y="1174"/>
                                      <a:pt x="3915" y="1017"/>
                                    </a:cubicBezTo>
                                    <a:cubicBezTo>
                                      <a:pt x="3821" y="860"/>
                                      <a:pt x="3747" y="729"/>
                                      <a:pt x="3577" y="590"/>
                                    </a:cubicBezTo>
                                    <a:cubicBezTo>
                                      <a:pt x="3407" y="451"/>
                                      <a:pt x="3166" y="280"/>
                                      <a:pt x="2895" y="185"/>
                                    </a:cubicBezTo>
                                    <a:cubicBezTo>
                                      <a:pt x="2624" y="90"/>
                                      <a:pt x="2254" y="40"/>
                                      <a:pt x="1950" y="20"/>
                                    </a:cubicBezTo>
                                    <a:cubicBezTo>
                                      <a:pt x="1646" y="0"/>
                                      <a:pt x="1317" y="10"/>
                                      <a:pt x="1072" y="65"/>
                                    </a:cubicBezTo>
                                    <a:cubicBezTo>
                                      <a:pt x="827" y="120"/>
                                      <a:pt x="631" y="247"/>
                                      <a:pt x="480" y="350"/>
                                    </a:cubicBezTo>
                                    <a:cubicBezTo>
                                      <a:pt x="329" y="453"/>
                                      <a:pt x="236" y="582"/>
                                      <a:pt x="165" y="680"/>
                                    </a:cubicBezTo>
                                    <a:cubicBezTo>
                                      <a:pt x="94" y="778"/>
                                      <a:pt x="79" y="867"/>
                                      <a:pt x="52" y="935"/>
                                    </a:cubicBezTo>
                                    <a:cubicBezTo>
                                      <a:pt x="25" y="1003"/>
                                      <a:pt x="0" y="1062"/>
                                      <a:pt x="0" y="1092"/>
                                    </a:cubicBezTo>
                                    <a:cubicBezTo>
                                      <a:pt x="0" y="1122"/>
                                      <a:pt x="27" y="1121"/>
                                      <a:pt x="52" y="1115"/>
                                    </a:cubicBezTo>
                                    <a:cubicBezTo>
                                      <a:pt x="77" y="1109"/>
                                      <a:pt x="106" y="1062"/>
                                      <a:pt x="150" y="1055"/>
                                    </a:cubicBezTo>
                                    <a:cubicBezTo>
                                      <a:pt x="194" y="1048"/>
                                      <a:pt x="275" y="1041"/>
                                      <a:pt x="315" y="1070"/>
                                    </a:cubicBezTo>
                                    <a:cubicBezTo>
                                      <a:pt x="355" y="1099"/>
                                      <a:pt x="366" y="1193"/>
                                      <a:pt x="390" y="1227"/>
                                    </a:cubicBezTo>
                                    <a:cubicBezTo>
                                      <a:pt x="414" y="1261"/>
                                      <a:pt x="412" y="1297"/>
                                      <a:pt x="457" y="1272"/>
                                    </a:cubicBezTo>
                                    <a:cubicBezTo>
                                      <a:pt x="502" y="1247"/>
                                      <a:pt x="556" y="1149"/>
                                      <a:pt x="660" y="1077"/>
                                    </a:cubicBezTo>
                                    <a:cubicBezTo>
                                      <a:pt x="764" y="1005"/>
                                      <a:pt x="905" y="897"/>
                                      <a:pt x="1080" y="837"/>
                                    </a:cubicBezTo>
                                    <a:cubicBezTo>
                                      <a:pt x="1255" y="777"/>
                                      <a:pt x="1579" y="742"/>
                                      <a:pt x="1710" y="7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1,2315" path="m1710,717c1950,712,2308,754,2520,807c2732,860,2891,946,2985,1032c3079,1118,3078,1231,3082,1325c3086,1419,3041,1535,3007,1595c2973,1655,2906,1655,2880,1685c2854,1715,2868,1716,2850,1775c2832,1834,2780,1968,2775,2037c2770,2106,2819,2148,2820,2187c2821,2226,2780,2254,2782,2270c2784,2286,2795,2315,2835,2285c2875,2255,2975,2121,3022,2090c3069,2059,3088,2090,3120,2097c3152,2104,3180,2140,3217,2135c3254,2130,3311,2078,3345,2067c3379,2056,3398,2054,3420,2067c3442,2080,3460,2127,3480,2142c3500,2157,3512,2183,3540,2157c3568,2131,3598,2015,3645,1985c3692,1955,3791,1963,3825,1977c3859,1991,3804,2053,3847,2067c3890,2081,4030,2090,4080,2060c4130,2030,4127,1924,4147,1887c4167,1850,4201,1894,4200,1835c4199,1776,4188,1671,4140,1535c4092,1399,4009,1174,3915,1017c3821,860,3747,729,3577,590c3407,451,3166,280,2895,185c2624,90,2254,40,1950,20c1646,0,1317,10,1072,65c827,120,631,247,480,350c329,453,236,582,165,680c94,778,79,867,52,935c25,1003,0,1062,0,1092c0,1122,27,1121,52,1115c77,1109,106,1062,150,1055c194,1048,275,1041,315,1070c355,1099,366,1193,390,1227c414,1261,412,1297,457,1272c502,1247,556,1149,660,1077c764,1005,905,897,1080,837c1255,777,1579,742,1710,717xe" stroked="f" o:allowincell="t" style="position:absolute;margin-left:64.25pt;margin-top:49.45pt;width:210pt;height:115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1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2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767080</wp:posOffset>
                      </wp:positionV>
                      <wp:extent cx="2132965" cy="773430"/>
                      <wp:effectExtent l="5715" t="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000" cy="77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9" h="1218">
                                    <a:moveTo>
                                      <a:pt x="435" y="1218"/>
                                    </a:moveTo>
                                    <a:cubicBezTo>
                                      <a:pt x="468" y="1184"/>
                                      <a:pt x="519" y="1089"/>
                                      <a:pt x="630" y="1016"/>
                                    </a:cubicBezTo>
                                    <a:cubicBezTo>
                                      <a:pt x="741" y="943"/>
                                      <a:pt x="902" y="848"/>
                                      <a:pt x="1102" y="783"/>
                                    </a:cubicBezTo>
                                    <a:cubicBezTo>
                                      <a:pt x="1302" y="718"/>
                                      <a:pt x="1601" y="653"/>
                                      <a:pt x="1830" y="626"/>
                                    </a:cubicBezTo>
                                    <a:cubicBezTo>
                                      <a:pt x="2059" y="599"/>
                                      <a:pt x="2261" y="611"/>
                                      <a:pt x="2475" y="618"/>
                                    </a:cubicBezTo>
                                    <a:cubicBezTo>
                                      <a:pt x="2689" y="625"/>
                                      <a:pt x="2968" y="696"/>
                                      <a:pt x="3112" y="671"/>
                                    </a:cubicBezTo>
                                    <a:cubicBezTo>
                                      <a:pt x="3256" y="646"/>
                                      <a:pt x="3315" y="540"/>
                                      <a:pt x="3337" y="468"/>
                                    </a:cubicBezTo>
                                    <a:cubicBezTo>
                                      <a:pt x="3359" y="396"/>
                                      <a:pt x="3337" y="286"/>
                                      <a:pt x="3247" y="236"/>
                                    </a:cubicBezTo>
                                    <a:cubicBezTo>
                                      <a:pt x="3157" y="186"/>
                                      <a:pt x="2988" y="153"/>
                                      <a:pt x="2797" y="168"/>
                                    </a:cubicBezTo>
                                    <a:cubicBezTo>
                                      <a:pt x="2606" y="183"/>
                                      <a:pt x="2310" y="306"/>
                                      <a:pt x="2100" y="326"/>
                                    </a:cubicBezTo>
                                    <a:cubicBezTo>
                                      <a:pt x="1890" y="346"/>
                                      <a:pt x="1732" y="334"/>
                                      <a:pt x="1537" y="288"/>
                                    </a:cubicBezTo>
                                    <a:cubicBezTo>
                                      <a:pt x="1342" y="242"/>
                                      <a:pt x="1094" y="92"/>
                                      <a:pt x="930" y="48"/>
                                    </a:cubicBezTo>
                                    <a:cubicBezTo>
                                      <a:pt x="766" y="4"/>
                                      <a:pt x="660" y="0"/>
                                      <a:pt x="555" y="26"/>
                                    </a:cubicBezTo>
                                    <a:cubicBezTo>
                                      <a:pt x="450" y="52"/>
                                      <a:pt x="369" y="110"/>
                                      <a:pt x="300" y="206"/>
                                    </a:cubicBezTo>
                                    <a:cubicBezTo>
                                      <a:pt x="231" y="302"/>
                                      <a:pt x="192" y="498"/>
                                      <a:pt x="142" y="603"/>
                                    </a:cubicBezTo>
                                    <a:cubicBezTo>
                                      <a:pt x="92" y="708"/>
                                      <a:pt x="30" y="787"/>
                                      <a:pt x="0" y="8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9,1218" path="m435,1218c468,1184,519,1089,630,1016c741,943,902,848,1102,783c1302,718,1601,653,1830,626c2059,599,2261,611,2475,618c2689,625,2968,696,3112,671c3256,646,3315,540,3337,468c3359,396,3337,286,3247,236c3157,186,2988,153,2797,168c2606,183,2310,306,2100,326c1890,346,1732,334,1537,288c1342,242,1094,92,930,48c766,4,660,0,555,26c450,52,369,110,300,206c231,302,192,498,142,603c92,708,30,787,0,836e" stroked="t" o:allowincell="t" style="position:absolute;margin-left:77.75pt;margin-top:60.4pt;width:167.9pt;height:6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412750</wp:posOffset>
                      </wp:positionV>
                      <wp:extent cx="3211830" cy="1344930"/>
                      <wp:effectExtent l="5080" t="190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192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8" h="2118">
                                    <a:moveTo>
                                      <a:pt x="2168" y="1904"/>
                                    </a:moveTo>
                                    <a:cubicBezTo>
                                      <a:pt x="2209" y="1875"/>
                                      <a:pt x="2306" y="1787"/>
                                      <a:pt x="2415" y="1731"/>
                                    </a:cubicBezTo>
                                    <a:cubicBezTo>
                                      <a:pt x="2524" y="1675"/>
                                      <a:pt x="2664" y="1602"/>
                                      <a:pt x="2820" y="1566"/>
                                    </a:cubicBezTo>
                                    <a:cubicBezTo>
                                      <a:pt x="2976" y="1530"/>
                                      <a:pt x="3168" y="1499"/>
                                      <a:pt x="3353" y="1514"/>
                                    </a:cubicBezTo>
                                    <a:cubicBezTo>
                                      <a:pt x="3538" y="1529"/>
                                      <a:pt x="3766" y="1574"/>
                                      <a:pt x="3930" y="1656"/>
                                    </a:cubicBezTo>
                                    <a:cubicBezTo>
                                      <a:pt x="4094" y="1738"/>
                                      <a:pt x="4205" y="1937"/>
                                      <a:pt x="4335" y="2009"/>
                                    </a:cubicBezTo>
                                    <a:cubicBezTo>
                                      <a:pt x="4465" y="2081"/>
                                      <a:pt x="4603" y="2118"/>
                                      <a:pt x="4710" y="2091"/>
                                    </a:cubicBezTo>
                                    <a:cubicBezTo>
                                      <a:pt x="4817" y="2064"/>
                                      <a:pt x="4924" y="1994"/>
                                      <a:pt x="4980" y="1844"/>
                                    </a:cubicBezTo>
                                    <a:cubicBezTo>
                                      <a:pt x="5036" y="1694"/>
                                      <a:pt x="5058" y="1420"/>
                                      <a:pt x="5048" y="1191"/>
                                    </a:cubicBezTo>
                                    <a:cubicBezTo>
                                      <a:pt x="5038" y="962"/>
                                      <a:pt x="4997" y="652"/>
                                      <a:pt x="4920" y="471"/>
                                    </a:cubicBezTo>
                                    <a:cubicBezTo>
                                      <a:pt x="4843" y="290"/>
                                      <a:pt x="4713" y="182"/>
                                      <a:pt x="4583" y="104"/>
                                    </a:cubicBezTo>
                                    <a:cubicBezTo>
                                      <a:pt x="4453" y="26"/>
                                      <a:pt x="4296" y="0"/>
                                      <a:pt x="4140" y="6"/>
                                    </a:cubicBezTo>
                                    <a:cubicBezTo>
                                      <a:pt x="3984" y="12"/>
                                      <a:pt x="3801" y="67"/>
                                      <a:pt x="3645" y="141"/>
                                    </a:cubicBezTo>
                                    <a:cubicBezTo>
                                      <a:pt x="3489" y="215"/>
                                      <a:pt x="3342" y="385"/>
                                      <a:pt x="3203" y="449"/>
                                    </a:cubicBezTo>
                                    <a:cubicBezTo>
                                      <a:pt x="3064" y="513"/>
                                      <a:pt x="2932" y="526"/>
                                      <a:pt x="2813" y="524"/>
                                    </a:cubicBezTo>
                                    <a:cubicBezTo>
                                      <a:pt x="2694" y="522"/>
                                      <a:pt x="2655" y="508"/>
                                      <a:pt x="2490" y="434"/>
                                    </a:cubicBezTo>
                                    <a:cubicBezTo>
                                      <a:pt x="2325" y="360"/>
                                      <a:pt x="2042" y="106"/>
                                      <a:pt x="1823" y="81"/>
                                    </a:cubicBezTo>
                                    <a:cubicBezTo>
                                      <a:pt x="1604" y="56"/>
                                      <a:pt x="1364" y="122"/>
                                      <a:pt x="1178" y="284"/>
                                    </a:cubicBezTo>
                                    <a:cubicBezTo>
                                      <a:pt x="992" y="446"/>
                                      <a:pt x="849" y="890"/>
                                      <a:pt x="705" y="1056"/>
                                    </a:cubicBezTo>
                                    <a:cubicBezTo>
                                      <a:pt x="561" y="1222"/>
                                      <a:pt x="433" y="1237"/>
                                      <a:pt x="315" y="1281"/>
                                    </a:cubicBezTo>
                                    <a:cubicBezTo>
                                      <a:pt x="197" y="1325"/>
                                      <a:pt x="66" y="1311"/>
                                      <a:pt x="0" y="13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8,2118" path="m2168,1904c2209,1875,2306,1787,2415,1731c2524,1675,2664,1602,2820,1566c2976,1530,3168,1499,3353,1514c3538,1529,3766,1574,3930,1656c4094,1738,4205,1937,4335,2009c4465,2081,4603,2118,4710,2091c4817,2064,4924,1994,4980,1844c5036,1694,5058,1420,5048,1191c5038,962,4997,652,4920,471c4843,290,4713,182,4583,104c4453,26,4296,0,4140,6c3984,12,3801,67,3645,141c3489,215,3342,385,3203,449c3064,513,2932,526,2813,524c2694,522,2655,508,2490,434c2325,360,2042,106,1823,81c1604,56,1364,122,1178,284c992,446,849,890,705,1056c561,1222,433,1237,315,1281c197,1325,66,1311,0,1319e" stroked="t" o:allowincell="t" style="position:absolute;margin-left:24.1pt;margin-top:32.5pt;width:252.85pt;height:10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7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8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7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8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08735</wp:posOffset>
                      </wp:positionV>
                      <wp:extent cx="571500" cy="2286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3.0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 характер погоды существенно не изменился, </w:t>
            </w:r>
            <w:r>
              <w:rPr>
                <w:color w:val="000000"/>
                <w:sz w:val="27"/>
                <w:szCs w:val="27"/>
              </w:rPr>
              <w:t xml:space="preserve">  температурный фон  для начала сентября оставался пониженным. Среднесуточная температура воздуха составила  10-11°С, что  по-прежнему на 1-3°С холоднее обычного.  Территория области находилась на южной периферии </w:t>
            </w:r>
            <w:r>
              <w:rPr>
                <w:sz w:val="27"/>
                <w:szCs w:val="27"/>
              </w:rPr>
              <w:t>малоподвижного скандинавского антициклона</w:t>
            </w:r>
            <w:r>
              <w:rPr>
                <w:color w:val="000000"/>
                <w:sz w:val="27"/>
                <w:szCs w:val="27"/>
              </w:rPr>
              <w:t xml:space="preserve"> с </w:t>
            </w:r>
            <w:r>
              <w:rPr>
                <w:sz w:val="27"/>
                <w:szCs w:val="27"/>
              </w:rPr>
              <w:t xml:space="preserve"> поступлением  прохладного влажного   воздуха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Северной   Атлантики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чера днем было сухо, максимальные термометры показывали +16+17°С. Сегодня  н</w:t>
            </w:r>
            <w:r>
              <w:rPr>
                <w:sz w:val="27"/>
                <w:szCs w:val="27"/>
              </w:rPr>
              <w:t>очью</w:t>
            </w:r>
            <w:r>
              <w:rPr>
                <w:color w:val="000000"/>
                <w:sz w:val="27"/>
                <w:szCs w:val="27"/>
              </w:rPr>
              <w:t xml:space="preserve"> местами прошли слабые дожди с несущественным количеством осадков, и </w:t>
            </w:r>
            <w:r>
              <w:rPr>
                <w:sz w:val="27"/>
                <w:szCs w:val="27"/>
              </w:rPr>
              <w:t>значительная облачность препятствовала  охлаждению воздуха  ниже +9+10</w:t>
            </w:r>
            <w:r>
              <w:rPr>
                <w:color w:val="000000"/>
                <w:sz w:val="27"/>
                <w:szCs w:val="27"/>
              </w:rPr>
              <w:t xml:space="preserve">°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наблюдалось колебание уровня воды  на 2-5 см в сутки при сохранении низких меженных значений уровня воды, затрудняющих судоходство. Температура воды сегодня утром была 12-13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 xml:space="preserve">С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30408299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9 сентября</w:t>
            </w:r>
            <w:r>
              <w:rPr>
                <w:sz w:val="28"/>
                <w:szCs w:val="28"/>
              </w:rPr>
              <w:t xml:space="preserve"> по области ожидаются местами на почве слабые                           заморозки до 0, -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4-9 м/с, днем порывы до 14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на почве слабые заморозки до 0, -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нем +14 +1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, преимущественно по западной половине,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преимущественно по западной половине кратковременные дожди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1.09 </w:t>
            </w: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color w:val="000000"/>
                <w:sz w:val="28"/>
                <w:szCs w:val="28"/>
              </w:rPr>
              <w:t xml:space="preserve"> юго-восточ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юго-восточ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1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1:00Z</dcterms:created>
  <dc:creator>Отдел агрометобслуживания</dc:creator>
  <dc:description/>
  <cp:keywords/>
  <dc:language>en-US</dc:language>
  <cp:lastModifiedBy>User</cp:lastModifiedBy>
  <cp:lastPrinted>2010-09-08T12:16:00Z</cp:lastPrinted>
  <dcterms:modified xsi:type="dcterms:W3CDTF">2010-09-13T11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